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390857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36039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17054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73943875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05841269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